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0" w:after="40"/>
        <w:rPr/>
      </w:pPr>
      <w:bookmarkStart w:id="0" w:name="OLE_LINK4"/>
      <w:bookmarkEnd w:id="0"/>
      <w:r>
        <w:rPr/>
        <w:t xml:space="preserve">Vysvětlivky : D – stmívaný okruh, S – samostatně spínaný okruh, C – okruh spínaný společně, T – trvale napájený okruh, TD – stmívané DALI 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5103"/>
        <w:gridCol w:w="142"/>
        <w:gridCol w:w="709"/>
        <w:gridCol w:w="992"/>
        <w:gridCol w:w="992"/>
        <w:gridCol w:w="993"/>
        <w:gridCol w:w="850"/>
        <w:gridCol w:w="1276"/>
      </w:tblGrid>
      <w:tr>
        <w:trPr>
          <w:cantSplit w:val="true"/>
        </w:trPr>
        <w:tc>
          <w:tcPr>
            <w:tcW w:w="13892" w:type="dxa"/>
            <w:gridSpan w:val="10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ilové kabely, rozváděč R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PRP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řívod pro rozvaděč R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H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T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N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ouzová svítidla s akumulátore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 T1,T3 zavěšené v=4.00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T4 zavěšené v=4.00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T2 zavěšené v=4.00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T5,T6,T13 zavěšené v=4.00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T7,T8,T12 přisazené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-J 5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Napájení světelné lišty T9,T10,T11 zavěšené v=4.00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Liš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D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1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rezervní světelný vývo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ávající úklidové osvětlení na překladec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A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Krabice pod ovladači 25A až 25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ropní zářivková svítidla 1x36W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A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O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ropojení mezi střídavými ovladači 25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ropní zářivková svítidla 1x36W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B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C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ropní zářivkové svítidlo 1x36W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C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D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ropní zářivková svítidla 1x36W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25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tropní zářivková svítidla 1x36W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vl.  25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5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6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vývod 230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Zásuvka pro datový rack spínaná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Zásuvka pro datový rack trvalá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Zásuvka pro ovládací panel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7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2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ní sál, zásuvkový okru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vod pro jednotku VZT1 a VZT2 přes vypína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vod pro jednotku VZT3 a VZT4 přes vypína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vod pro jednotku VZT5, VZT6 přes vypína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L/8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XKE -J 3 x 1,5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vod pro reverzní ventilátor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30V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2" w:type="dxa"/>
            <w:gridSpan w:val="10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rPr/>
            </w:pPr>
            <w:r>
              <w:rPr/>
              <w:t>Slaboproudé kabel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3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5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á datová zásuvk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6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 xml:space="preserve">Výstavní sál, dvojitá datová zásuvka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8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Výstavbí sál, dvojitý datový vývo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rezerv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vojitá datová zásuvka pro rack 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9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2x 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Dvojitá datová zásuvka pro řídicí pan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ack 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Ovládací místo osvětlení u vchod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7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Ovládací místo osvětlení u vchodu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WS/PEX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UTP 4x2x0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ropojení mezi rozvaděčem RP a AV  rackem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P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spacing w:before="40" w:after="40"/>
        <w:rPr/>
      </w:pPr>
      <w:r>
        <w:rPr/>
      </w:r>
      <w:bookmarkStart w:id="1" w:name="OLE_LINK4"/>
      <w:bookmarkStart w:id="2" w:name="OLE_LINK4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37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t>___________________________________________________________________________________________________________________________________________________________</w:t>
    </w:r>
  </w:p>
  <w:p>
    <w:pPr>
      <w:pStyle w:val="Footer"/>
      <w:spacing w:before="40" w:after="40"/>
      <w:rPr/>
    </w:pPr>
    <w:r>
      <w:rPr/>
      <w:t xml:space="preserve">                                                                                                                                                </w: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6"/>
      </w:rPr>
    </w:pPr>
    <w:r>
      <w:rPr>
        <w:sz w:val="6"/>
      </w:rPr>
      <w:t>E04 - Kabelový seznam                                                                         Národní zemědělské muzeum, výstavní prostor 4.NP, prováděcí projekt                                                                      7/2208</w:t>
    </w:r>
  </w:p>
  <w:tbl>
    <w:tblPr>
      <w:tblW w:w="13892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1701"/>
      <w:gridCol w:w="5792"/>
      <w:gridCol w:w="165"/>
      <w:gridCol w:w="1131"/>
      <w:gridCol w:w="850"/>
      <w:gridCol w:w="993"/>
      <w:gridCol w:w="850"/>
      <w:gridCol w:w="1276"/>
    </w:tblGrid>
    <w:tr>
      <w:trPr>
        <w:tblHeader w:val="true"/>
        <w:cantSplit w:val="true"/>
      </w:trPr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označení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kabelu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typ kabelu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odkud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napToGrid w:val="false"/>
            <w:spacing w:before="40" w:after="40"/>
            <w:rPr/>
          </w:pPr>
          <w:r>
            <w:rPr/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kam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napětí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V]</w:t>
          </w:r>
        </w:p>
      </w:tc>
      <w:tc>
        <w:tcPr>
          <w:tcW w:w="9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výkon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W]</w:t>
          </w:r>
        </w:p>
      </w:tc>
      <w:tc>
        <w:tcPr>
          <w:tcW w:w="85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délka</w:t>
          </w:r>
        </w:p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[m]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bidi w:val="0"/>
            <w:spacing w:before="40" w:after="40"/>
            <w:rPr/>
          </w:pPr>
          <w:r>
            <w:rPr/>
            <w:t>pozn.</w:t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3:00Z</dcterms:created>
  <dc:creator>Ing. Jaroslav Zuna</dc:creator>
  <dc:description/>
  <cp:keywords/>
  <dc:language>en-US</dc:language>
  <cp:lastModifiedBy>Zuna</cp:lastModifiedBy>
  <cp:lastPrinted>2018-01-08T11:27:00Z</cp:lastPrinted>
  <dcterms:modified xsi:type="dcterms:W3CDTF">2020-07-30T08:03:00Z</dcterms:modified>
  <cp:revision>10</cp:revision>
  <dc:subject>kabelový seznam</dc:subject>
  <dc:title>Vysvětlivky : D – stmívaný okruh, S – samostatně spínaný okruh, C – okruh spínaný společně, T – trvale napájený okruh, TD – stmívané zářivky</dc:title>
</cp:coreProperties>
</file>